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2835" w:leader="none"/>
        </w:tabs>
        <w:rPr/>
      </w:pPr>
      <w:r>
        <w:drawing>
          <wp:anchor behindDoc="0" distT="0" distB="0" distL="114935" distR="180340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128905</wp:posOffset>
            </wp:positionV>
            <wp:extent cx="1041400" cy="1005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8"/>
          <w:szCs w:val="28"/>
        </w:rPr>
        <w:tab/>
        <w:t>II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mallCaps/>
          <w:sz w:val="28"/>
          <w:szCs w:val="28"/>
        </w:rPr>
        <w:t>Bonifert Domonkos Matematikaverseny 2006/2007.</w:t>
      </w:r>
    </w:p>
    <w:p>
      <w:pPr>
        <w:pStyle w:val="Header"/>
        <w:tabs>
          <w:tab w:val="clear" w:pos="4536"/>
          <w:tab w:val="clear" w:pos="9072"/>
          <w:tab w:val="center" w:pos="4111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 </w:t>
      </w:r>
      <w:r>
        <w:rPr>
          <w:b/>
          <w:smallCaps/>
          <w:sz w:val="28"/>
          <w:szCs w:val="28"/>
        </w:rPr>
        <w:t>osztály</w:t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b/>
          <w:smallCaps/>
          <w:sz w:val="28"/>
          <w:szCs w:val="28"/>
        </w:rPr>
        <w:t>fordu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252730</wp:posOffset>
                </wp:positionV>
                <wp:extent cx="1213485" cy="1077595"/>
                <wp:effectExtent l="9525" t="952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077480"/>
                          <a:chOff x="0" y="0"/>
                          <a:chExt cx="1213560" cy="1077480"/>
                        </a:xfrm>
                      </wpg:grpSpPr>
                      <wps:wsp>
                        <wps:cNvSpPr/>
                        <wps:spPr>
                          <a:xfrm>
                            <a:off x="514440" y="172800"/>
                            <a:ext cx="19872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8816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371520"/>
                            <a:ext cx="476280" cy="47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8816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3680" y="50148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7080" y="49248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48800"/>
                            <a:ext cx="380880" cy="329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744120"/>
                            <a:ext cx="380880" cy="329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19.9pt;width:97.65pt;height:84.85pt" coordorigin="404,398" coordsize="1953,1697">
                <v:oval id="shape_0" fillcolor="white" stroked="t" o:allowincell="f" style="position:absolute;left:1236;top:670;width:312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98;top:1167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236;top:398;width:314;height:27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13;top:983;width:749;height:7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65;top:1167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5;top:1187;width:314;height:271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4;top:1173;width:314;height:27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;top:1577;width:599;height:51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4;top:1570;width:599;height:51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6010</wp:posOffset>
                </wp:positionH>
                <wp:positionV relativeFrom="paragraph">
                  <wp:posOffset>43180</wp:posOffset>
                </wp:positionV>
                <wp:extent cx="1828800" cy="2134235"/>
                <wp:effectExtent l="5080" t="952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34080"/>
                          <a:chOff x="0" y="0"/>
                          <a:chExt cx="1828800" cy="2134080"/>
                        </a:xfrm>
                      </wpg:grpSpPr>
                      <wps:wsp>
                        <wps:cNvSpPr/>
                        <wps:spPr>
                          <a:xfrm>
                            <a:off x="771480" y="15624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380880" cy="329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5624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5624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8640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8640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8640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2596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–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2596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531000"/>
                            <a:ext cx="380880" cy="329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101988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: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01016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1040760"/>
                            <a:ext cx="19872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9652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20" y="1389960"/>
                            <a:ext cx="3240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149544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8604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83888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83888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2320"/>
                            <a:ext cx="476280" cy="47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6120"/>
                            <a:ext cx="476280" cy="47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153432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3.4pt;width:144pt;height:168.05pt" coordorigin="3726,68" coordsize="2880,3361">
                <v:shape id="shape_0" fillcolor="white" stroked="t" o:allowincell="f" style="position:absolute;left:4941;top:314;width:314;height:27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6;top:68;width:599;height:51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6;top:314;width:314;height:27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1;top:314;width:314;height:27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31;top:204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204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8;top:204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896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–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896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56;top:904;width:599;height:51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31;top:1674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: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1659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56;top:1707;width:312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11;top:2425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34;top:2257;width:50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36;top:2423;width:314;height:27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1;top:3038;width:314;height:27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6;top:2964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2964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26;top:670;width:749;height:7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26;top:1495;width:749;height:7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13;top:2484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Mennyit ér a bohóc, h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tra és Réka ikertestvérek. Esténként szabályos dobókockával játszottak, és a dobott számokról furfangos kérdéseket tettek fel. </w:t>
      </w:r>
    </w:p>
    <w:p>
      <w:pPr>
        <w:pStyle w:val="Normal"/>
        <w:ind w:left="340" w:hanging="0"/>
        <w:rPr/>
      </w:pPr>
      <w:r>
        <w:rPr/>
        <w:t xml:space="preserve">Réka ezt kérdezte: </w:t>
      </w:r>
    </w:p>
    <w:p>
      <w:pPr>
        <w:pStyle w:val="Normal"/>
        <w:ind w:left="340" w:hanging="0"/>
        <w:rPr/>
      </w:pPr>
      <w:r>
        <w:rPr/>
        <w:t>Mennyi a harmada a kockák alján lévő pöttyök szorzatának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5880</wp:posOffset>
                </wp:positionV>
                <wp:extent cx="2495550" cy="608965"/>
                <wp:effectExtent l="0" t="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609120"/>
                          <a:chOff x="0" y="0"/>
                          <a:chExt cx="2495520" cy="609120"/>
                        </a:xfrm>
                      </wpg:grpSpPr>
                      <wps:wsp>
                        <wps:cNvSpPr/>
                        <wps:spPr>
                          <a:xfrm>
                            <a:off x="67320" y="114840"/>
                            <a:ext cx="493920" cy="493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14840"/>
                            <a:ext cx="493920" cy="493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14840"/>
                            <a:ext cx="493920" cy="493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828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828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6660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4644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3816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6660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3816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040" y="0"/>
                            <a:ext cx="25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4.4pt;width:196.5pt;height:47.95pt" coordorigin="353,88" coordsize="3930,95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459;top:269;width:777;height:777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14;top:269;width:777;height:777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99;top:269;width:777;height:777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86;top:101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;top:101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193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;top:193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161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5;top:148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4;top:193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148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88;width:4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/>
      </w:pPr>
      <w:r>
        <w:rPr/>
        <w:t>Te hogy számolnád ki?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gyon szerettek rajzolgatni. Petra síkidomokat rajzolt a következő sorrendben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845</wp:posOffset>
                </wp:positionH>
                <wp:positionV relativeFrom="paragraph">
                  <wp:posOffset>121920</wp:posOffset>
                </wp:positionV>
                <wp:extent cx="222885" cy="192405"/>
                <wp:effectExtent l="8890" t="10795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5pt;margin-top:9.6pt;width:17.5pt;height:15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5335</wp:posOffset>
                </wp:positionH>
                <wp:positionV relativeFrom="paragraph">
                  <wp:posOffset>136525</wp:posOffset>
                </wp:positionV>
                <wp:extent cx="390525" cy="177165"/>
                <wp:effectExtent l="8890" t="5715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177120"/>
                        </a:xfrm>
                        <a:custGeom>
                          <a:avLst/>
                          <a:gdLst>
                            <a:gd name="textAreaLeft" fmla="*/ 48600 w 221400"/>
                            <a:gd name="textAreaRight" fmla="*/ 172800 w 221400"/>
                            <a:gd name="textAreaTop" fmla="*/ 21960 h 100440"/>
                            <a:gd name="textAreaBottom" fmla="*/ 7848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61.05pt;margin-top:10.75pt;width:30.7pt;height:13.9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1275</wp:posOffset>
                </wp:positionH>
                <wp:positionV relativeFrom="paragraph">
                  <wp:posOffset>121920</wp:posOffset>
                </wp:positionV>
                <wp:extent cx="191135" cy="1911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25pt;margin-top:9.6pt;width:1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720</wp:posOffset>
                </wp:positionH>
                <wp:positionV relativeFrom="paragraph">
                  <wp:posOffset>120650</wp:posOffset>
                </wp:positionV>
                <wp:extent cx="222885" cy="192405"/>
                <wp:effectExtent l="8890" t="10795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9.5pt;width:17.5pt;height:15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9915</wp:posOffset>
                </wp:positionH>
                <wp:positionV relativeFrom="paragraph">
                  <wp:posOffset>135255</wp:posOffset>
                </wp:positionV>
                <wp:extent cx="390525" cy="177165"/>
                <wp:effectExtent l="8890" t="5715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177120"/>
                        </a:xfrm>
                        <a:custGeom>
                          <a:avLst/>
                          <a:gdLst>
                            <a:gd name="textAreaLeft" fmla="*/ 48600 w 221400"/>
                            <a:gd name="textAreaRight" fmla="*/ 172800 w 221400"/>
                            <a:gd name="textAreaTop" fmla="*/ 21960 h 100440"/>
                            <a:gd name="textAreaBottom" fmla="*/ 7848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5pt;margin-top:10.65pt;width:30.7pt;height:13.9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750</wp:posOffset>
                </wp:positionH>
                <wp:positionV relativeFrom="paragraph">
                  <wp:posOffset>120650</wp:posOffset>
                </wp:positionV>
                <wp:extent cx="191135" cy="1911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5pt;margin-top:9.5pt;width:1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Réka pedig zöld, piros, sárga és kék ceruzákat váltva kiszínezte ezeket úgy, hogy a színek mindig ebben a sorrendben követték egymást. </w:t>
      </w:r>
    </w:p>
    <w:p>
      <w:pPr>
        <w:pStyle w:val="Normal"/>
        <w:ind w:left="340" w:hanging="0"/>
        <w:jc w:val="both"/>
        <w:rPr/>
      </w:pPr>
      <w:r>
        <w:rPr/>
        <w:t>a)  Milyen alakú a 12., a 23. és az 58. helyen lévő forma?</w:t>
      </w:r>
    </w:p>
    <w:p>
      <w:pPr>
        <w:pStyle w:val="Normal"/>
        <w:ind w:left="340" w:hanging="0"/>
        <w:jc w:val="both"/>
        <w:rPr/>
      </w:pPr>
      <w:r>
        <w:rPr/>
        <w:t>b)  Milyen színű volt a 12., a 23. és az 58. helyen lévő forma?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nyáron táborba utaztak. Bőröndjükben 8 db piros, 10 db kék és 12 db fehér zokni lapult. A két lány mindig egyforma és azonos színű ruhában szeret lenni. </w:t>
      </w:r>
    </w:p>
    <w:p>
      <w:pPr>
        <w:pStyle w:val="Normal"/>
        <w:ind w:left="340" w:hanging="0"/>
        <w:jc w:val="both"/>
        <w:rPr/>
      </w:pPr>
      <w:r>
        <w:rPr/>
        <w:t xml:space="preserve">Legkevesebb hány </w:t>
      </w:r>
      <w:r>
        <w:rPr>
          <w:i/>
        </w:rPr>
        <w:t>pár</w:t>
      </w:r>
      <w:r>
        <w:rPr/>
        <w:t xml:space="preserve"> zoknit kellett kivenniük becsukott szemmel a táskából, hogy mindketten biztos</w:t>
      </w:r>
    </w:p>
    <w:p>
      <w:pPr>
        <w:pStyle w:val="Normal"/>
        <w:ind w:left="340" w:hanging="0"/>
        <w:jc w:val="both"/>
        <w:rPr/>
      </w:pPr>
      <w:r>
        <w:rPr/>
        <w:t>a)  fehér zoknit tudjanak felvenni?</w:t>
      </w:r>
    </w:p>
    <w:p>
      <w:pPr>
        <w:pStyle w:val="Normal"/>
        <w:ind w:left="340" w:hanging="0"/>
        <w:jc w:val="both"/>
        <w:rPr/>
      </w:pPr>
      <w:r>
        <w:rPr/>
        <w:t>b)  piros zokniban lehessenek?</w:t>
      </w:r>
    </w:p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6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Összeállította: dr. Tamásné Rébék-Nagy Klára (</w:t>
      </w:r>
      <w:r>
        <w:rPr/>
        <w:t>Makó, Kertvárosi Ált. Isk.</w:t>
      </w:r>
      <w:r>
        <w:rPr>
          <w:smallCaps/>
        </w:rPr>
        <w:t>)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megoldásaidat részletesen indokold! A lapra írd fel a neved, osztályod, iskolád!</w:t>
        <w:br/>
      </w:r>
      <w:r>
        <w:rPr>
          <w:i/>
          <w:sz w:val="22"/>
          <w:szCs w:val="22"/>
        </w:rPr>
        <w:t xml:space="preserve">Több, elvileg különböző és hibátlan megoldásért legfeljebb a pontszám </w:t>
      </w:r>
      <w:r>
        <w:rPr>
          <w:i/>
          <w:sz w:val="22"/>
          <w:szCs w:val="22"/>
          <w:u w:val="single"/>
        </w:rPr>
        <w:t>másfélszerese</w:t>
      </w:r>
      <w:r>
        <w:rPr>
          <w:i/>
          <w:sz w:val="22"/>
          <w:szCs w:val="22"/>
        </w:rPr>
        <w:t xml:space="preserve"> kaphat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>Beküldési határidő: 2006. szeptember 27.</w:t>
        <w:tab/>
        <w:t>Cím: Rókusi Általános Iskola</w:t>
        <w:br/>
        <w:tab/>
        <w:t>Juhász Nándor</w:t>
        <w:br/>
        <w:tab/>
        <w:t xml:space="preserve">         6724 Szeged, Kossuth L. sgt. 3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14:00Z</dcterms:created>
  <dc:creator>Mindenkinek</dc:creator>
  <dc:description/>
  <cp:keywords/>
  <dc:language>en-US</dc:language>
  <cp:lastModifiedBy>Mindenkinek</cp:lastModifiedBy>
  <dcterms:modified xsi:type="dcterms:W3CDTF">2006-08-22T13:30:00Z</dcterms:modified>
  <cp:revision>4</cp:revision>
  <dc:subject/>
  <dc:title/>
</cp:coreProperties>
</file>