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2835" w:leader="none"/>
        </w:tabs>
        <w:rPr>
          <w:b/>
          <w:b/>
          <w:smallCaps/>
          <w:sz w:val="28"/>
          <w:szCs w:val="28"/>
        </w:rPr>
      </w:pPr>
      <w:r>
        <w:drawing>
          <wp:anchor behindDoc="0" distT="0" distB="0" distL="114935" distR="180340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128905</wp:posOffset>
            </wp:positionV>
            <wp:extent cx="104140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8"/>
          <w:szCs w:val="28"/>
        </w:rPr>
        <w:tab/>
        <w:t>II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mallCaps/>
          <w:sz w:val="28"/>
          <w:szCs w:val="28"/>
        </w:rPr>
        <w:t>Bonifert Domonkos Matematikaverseny 2006/2007.</w:t>
      </w:r>
    </w:p>
    <w:p>
      <w:pPr>
        <w:pStyle w:val="Header"/>
        <w:tabs>
          <w:tab w:val="clear" w:pos="4536"/>
          <w:tab w:val="clear" w:pos="9072"/>
          <w:tab w:val="center" w:pos="4111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 </w:t>
      </w:r>
      <w:r>
        <w:rPr>
          <w:b/>
          <w:smallCaps/>
          <w:sz w:val="28"/>
          <w:szCs w:val="28"/>
        </w:rPr>
        <w:t>osztály</w:t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b/>
          <w:smallCaps/>
          <w:sz w:val="28"/>
          <w:szCs w:val="28"/>
        </w:rPr>
        <w:t>fordu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edves Versenyző! </w:t>
      </w:r>
    </w:p>
    <w:p>
      <w:pPr>
        <w:pStyle w:val="Normal"/>
        <w:jc w:val="both"/>
        <w:rPr/>
      </w:pPr>
      <w:r>
        <w:rPr/>
        <w:t xml:space="preserve">Örülünk neki, hogy tavalyi példádat követve ismét jelentkeztél a versenyre, vagy esetleg most kaptál kedvet jónéhány érdekes feladat megoldására. </w:t>
      </w:r>
    </w:p>
    <w:p>
      <w:pPr>
        <w:pStyle w:val="Normal"/>
        <w:jc w:val="both"/>
        <w:rPr/>
      </w:pPr>
      <w:r>
        <w:rPr/>
        <w:t>Az első feladatsor a tanév kezdetéhez kötődik, sok sikert a megoldáshoz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tinek igen nehéz az iskolatáska, ezért kirakta a táskából füzetei felét és még kettőt. Ezután már csak 4 füzet maradt benne. </w:t>
      </w:r>
    </w:p>
    <w:p>
      <w:pPr>
        <w:pStyle w:val="Normal"/>
        <w:ind w:left="340" w:hanging="0"/>
        <w:jc w:val="both"/>
        <w:rPr/>
      </w:pPr>
      <w:r>
        <w:rPr/>
        <w:t xml:space="preserve">Hány füzet volt eredetileg a táskában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4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osztály öt kis matematikusa az évnyitón nagyfiúsan kezet fogott. Mindegyikük mindegyikükkel. </w:t>
      </w:r>
    </w:p>
    <w:p>
      <w:pPr>
        <w:pStyle w:val="Normal"/>
        <w:ind w:left="340" w:hanging="0"/>
        <w:jc w:val="both"/>
        <w:rPr/>
      </w:pPr>
      <w:r>
        <w:rPr/>
        <w:t xml:space="preserve">Összesen hány kézfogás történt a találkozásukkor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ndenki meglepetésére az osztályterem régi óráját digitális órára cserélték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9605</wp:posOffset>
                </wp:positionH>
                <wp:positionV relativeFrom="paragraph">
                  <wp:posOffset>55880</wp:posOffset>
                </wp:positionV>
                <wp:extent cx="847725" cy="4286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428760"/>
                          <a:chOff x="0" y="0"/>
                          <a:chExt cx="84780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7800" cy="4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56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104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219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47520"/>
                            <a:ext cx="257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280" y="85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2001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19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856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2001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14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954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19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5pt;margin-top:4.4pt;width:66.75pt;height:33.75pt" coordorigin="3023,88" coordsize="1335,675">
                <v:rect id="shape_0" stroked="t" o:allowincell="f" style="position:absolute;left:3023;top:88;width:1334;height:6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63,223" to="3412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53" to="3413,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3,433" to="3413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12;top:163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3,223" to="3773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3,403" to="3952,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3,433" to="3953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223" to="4207,2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8,403" to="4207,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8,583" to="4207,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23,238" to="4223,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3,433" to="4223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Az első tanítási órában (7 óra 45 perctől 8 óra 30 percig) összesen hány percig lehet 1-es számjegyet látni a kijelzőn? 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7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lső napközis délután a gyerekek közösen szerettek volna játszani. Az egyik játék esetén ötös, míg a másik játék esetén hatos csoportokat kellett volna alakítani. Létszámuk miatt egyik játékot sem tudták elkezdeni. Miután azonban játszani hívták a tanító nénit is, bármely játékot választhatták. </w:t>
      </w:r>
    </w:p>
    <w:p>
      <w:pPr>
        <w:pStyle w:val="Normal"/>
        <w:ind w:left="340" w:hanging="0"/>
        <w:jc w:val="both"/>
        <w:rPr/>
      </w:pPr>
      <w:r>
        <w:rPr/>
        <w:t>Hány fős a napközis csoport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7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mallCaps/>
        </w:rPr>
        <w:t>Összeállította: Törteli Ervin</w:t>
      </w:r>
      <w:r>
        <w:rPr/>
        <w:t xml:space="preserve"> (Rókusi Ált. Is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egoldásaidat részletesen indokold! A lapra írd fel a neved, osztályod, iskolád!</w:t>
        <w:br/>
      </w:r>
      <w:r>
        <w:rPr>
          <w:i/>
          <w:sz w:val="22"/>
          <w:szCs w:val="22"/>
        </w:rPr>
        <w:t xml:space="preserve">Több, elvileg különböző és hibátlan megoldásért legfeljebb a pontszám </w:t>
      </w:r>
      <w:r>
        <w:rPr>
          <w:i/>
          <w:sz w:val="22"/>
          <w:szCs w:val="22"/>
          <w:u w:val="single"/>
        </w:rPr>
        <w:t>másfélszerese</w:t>
      </w:r>
      <w:r>
        <w:rPr>
          <w:i/>
          <w:sz w:val="22"/>
          <w:szCs w:val="22"/>
        </w:rPr>
        <w:t xml:space="preserve"> kaphat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Beküldési határidő: 2006. szeptember 27.</w:t>
        <w:tab/>
        <w:t>Cím: Rókusi Általános Iskola</w:t>
        <w:br/>
        <w:tab/>
        <w:t>Juhász Nándor</w:t>
        <w:br/>
        <w:tab/>
        <w:t xml:space="preserve">         6724 Szeged, Kossuth L. sgt. 3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24:00Z</dcterms:created>
  <dc:creator>Mindenkinek</dc:creator>
  <dc:description/>
  <cp:keywords/>
  <dc:language>en-US</dc:language>
  <cp:lastModifiedBy>Mindenkinek</cp:lastModifiedBy>
  <dcterms:modified xsi:type="dcterms:W3CDTF">2006-08-22T12:05:00Z</dcterms:modified>
  <cp:revision>2</cp:revision>
  <dc:subject/>
  <dc:title/>
</cp:coreProperties>
</file>