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center" w:pos="2835" w:leader="none"/>
        </w:tabs>
        <w:rPr>
          <w:b/>
          <w:b/>
          <w:smallCaps/>
          <w:sz w:val="28"/>
          <w:szCs w:val="28"/>
        </w:rPr>
      </w:pPr>
      <w:r>
        <w:drawing>
          <wp:anchor behindDoc="0" distT="0" distB="0" distL="114935" distR="180340" simplePos="0" locked="0" layoutInCell="0" allowOverlap="1" relativeHeight="2">
            <wp:simplePos x="0" y="0"/>
            <wp:positionH relativeFrom="column">
              <wp:posOffset>78105</wp:posOffset>
            </wp:positionH>
            <wp:positionV relativeFrom="paragraph">
              <wp:posOffset>128905</wp:posOffset>
            </wp:positionV>
            <wp:extent cx="1041400" cy="10058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mallCaps/>
          <w:sz w:val="28"/>
          <w:szCs w:val="28"/>
        </w:rPr>
        <w:tab/>
        <w:t>III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smallCaps/>
          <w:sz w:val="28"/>
          <w:szCs w:val="28"/>
        </w:rPr>
        <w:t>Bonifert Domonkos Matematikaverseny 2006/2007.</w:t>
      </w:r>
    </w:p>
    <w:p>
      <w:pPr>
        <w:pStyle w:val="Header"/>
        <w:tabs>
          <w:tab w:val="clear" w:pos="4536"/>
          <w:tab w:val="clear" w:pos="9072"/>
          <w:tab w:val="center" w:pos="4111" w:leader="none"/>
        </w:tabs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center" w:pos="29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5. </w:t>
      </w:r>
      <w:r>
        <w:rPr>
          <w:b/>
          <w:smallCaps/>
          <w:sz w:val="28"/>
          <w:szCs w:val="28"/>
        </w:rPr>
        <w:t>osztály</w:t>
      </w:r>
    </w:p>
    <w:p>
      <w:pPr>
        <w:pStyle w:val="Header"/>
        <w:tabs>
          <w:tab w:val="clear" w:pos="4536"/>
          <w:tab w:val="clear" w:pos="9072"/>
          <w:tab w:val="center" w:pos="29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center" w:pos="29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1. </w:t>
      </w:r>
      <w:r>
        <w:rPr>
          <w:b/>
          <w:smallCaps/>
          <w:sz w:val="28"/>
          <w:szCs w:val="28"/>
        </w:rPr>
        <w:t>fordul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gy apuka dicsekszik: Ikreim vannak, Vivien és Vilmos. Ha kiírjuk a korukat római számmal egymás után, akkor a lányom becenevét olvashatjuk. Ha a lányom római számmal kirakott kora után az én koromat tesszük, akkor a fiam becenevét kapjuk. Hány évesek az ikrek, hány éves az apuka? </w:t>
      </w:r>
    </w:p>
    <w:p>
      <w:pPr>
        <w:pStyle w:val="Normal"/>
        <w:jc w:val="right"/>
        <w:rPr>
          <w:b/>
          <w:b/>
        </w:rPr>
      </w:pPr>
      <w:r>
        <w:rPr>
          <w:b/>
          <w:bdr w:val="single" w:sz="4" w:space="0" w:color="000000"/>
        </w:rPr>
        <w:t>6 pon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Írd fel a sorozat következő két elemét! 1 ; 2 ; 3 ; 6 ; 11 ; 20 ; … ; … </w:t>
      </w:r>
    </w:p>
    <w:p>
      <w:pPr>
        <w:pStyle w:val="Normal"/>
        <w:ind w:left="340" w:hanging="0"/>
        <w:jc w:val="both"/>
        <w:rPr/>
      </w:pPr>
      <w:r>
        <w:rPr/>
        <w:t xml:space="preserve">Fogalmazd meg a szabályt! </w:t>
      </w:r>
    </w:p>
    <w:p>
      <w:pPr>
        <w:pStyle w:val="Normal"/>
        <w:jc w:val="right"/>
        <w:rPr>
          <w:b/>
          <w:b/>
        </w:rPr>
      </w:pPr>
      <w:r>
        <w:rPr>
          <w:b/>
          <w:bdr w:val="single" w:sz="4" w:space="0" w:color="000000"/>
        </w:rPr>
        <w:t>6 pon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labdarúgó világbajnokságon először csoportkört rendeztek. Minden csoportnak négy tagja volt, a csoporton belül mindenki mindenkivel pontosan egyszer játszik. Győzelemért 3, döntetlenért 1, vereségért 0 pont jár. A csoportmérkőzések befejeztével az egyik csoportban a négy csapat összesen 16 pontot gyűjtött, </w:t>
      </w:r>
    </w:p>
    <w:p>
      <w:pPr>
        <w:pStyle w:val="Normal"/>
        <w:ind w:left="340" w:hanging="0"/>
        <w:jc w:val="both"/>
        <w:rPr/>
      </w:pPr>
      <w:r>
        <w:rPr/>
        <w:t xml:space="preserve">Hány mérkőzés végződött döntetlenre ebben a csoportban? </w:t>
      </w:r>
    </w:p>
    <w:p>
      <w:pPr>
        <w:pStyle w:val="Normal"/>
        <w:jc w:val="right"/>
        <w:rPr>
          <w:b/>
          <w:b/>
        </w:rPr>
      </w:pPr>
      <w:r>
        <w:rPr>
          <w:b/>
          <w:bdr w:val="single" w:sz="4" w:space="0" w:color="000000"/>
        </w:rPr>
        <w:t>6 pon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z ábrán látható X-et vágd szét a vonalak mentén három egyenes vágással hat egybevágó (egyforma) részre!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5305</wp:posOffset>
                </wp:positionH>
                <wp:positionV relativeFrom="paragraph">
                  <wp:posOffset>10160</wp:posOffset>
                </wp:positionV>
                <wp:extent cx="714375" cy="1234440"/>
                <wp:effectExtent l="9525" t="9525" r="8890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240" cy="1234440"/>
                          <a:chOff x="0" y="0"/>
                          <a:chExt cx="714240" cy="123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7960" cy="205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05920"/>
                            <a:ext cx="237960" cy="205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05920"/>
                            <a:ext cx="237960" cy="205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411480"/>
                            <a:ext cx="237960" cy="205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411480"/>
                            <a:ext cx="237960" cy="205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2440" y="411480"/>
                            <a:ext cx="237960" cy="205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205920"/>
                            <a:ext cx="237960" cy="205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6280" y="205920"/>
                            <a:ext cx="237960" cy="205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0"/>
                            <a:ext cx="237960" cy="205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960" y="617400"/>
                            <a:ext cx="237960" cy="205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617400"/>
                            <a:ext cx="237960" cy="205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822960"/>
                            <a:ext cx="237960" cy="205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2960"/>
                            <a:ext cx="237960" cy="205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028880"/>
                            <a:ext cx="237960" cy="205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617400"/>
                            <a:ext cx="237960" cy="205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2440" y="822960"/>
                            <a:ext cx="237960" cy="205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822960"/>
                            <a:ext cx="237960" cy="205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6280" y="1028880"/>
                            <a:ext cx="237960" cy="205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15pt;margin-top:0.8pt;width:56.25pt;height:97.2pt" coordorigin="2843,16" coordsize="1125,1944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2843;top:16;width:374;height:323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43;top:340;width:374;height:323;flip:y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23;top:340;width:374;height:323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23;top:664;width:374;height:323;flip:y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18;top:664;width:374;height:323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98;top:664;width:374;height:323;flip:y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98;top:340;width:374;height:323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3;top:340;width:374;height:323;flip:y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3;top:16;width:374;height:323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18;top:988;width:374;height:323;flip:y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23;top:988;width:374;height:323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23;top:1312;width:374;height:323;flip:y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43;top:1312;width:374;height:323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43;top:1636;width:374;height:323;flip:y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98;top:988;width:374;height:323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98;top:1312;width:374;height:323;flip:y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3;top:1312;width:374;height:323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3;top:1636;width:374;height:323;flip:y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  <w:bdr w:val="single" w:sz="4" w:space="0" w:color="000000"/>
        </w:rPr>
        <w:t>6 pon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mallCaps/>
        </w:rPr>
        <w:t>Összeállította: Vígh Viktor</w:t>
      </w:r>
      <w:r>
        <w:rPr/>
        <w:t xml:space="preserve"> (Székkuta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A megoldásaidat részletesen indokold! A lapra írd fel a neved, osztályod, iskolád!</w:t>
        <w:br/>
      </w:r>
      <w:r>
        <w:rPr>
          <w:i/>
          <w:sz w:val="22"/>
          <w:szCs w:val="22"/>
        </w:rPr>
        <w:t xml:space="preserve">Több, elvileg különböző és hibátlan megoldásért legfeljebb a pontszám </w:t>
      </w:r>
      <w:r>
        <w:rPr>
          <w:i/>
          <w:sz w:val="22"/>
          <w:szCs w:val="22"/>
          <w:u w:val="single"/>
        </w:rPr>
        <w:t>másfélszerese</w:t>
      </w:r>
      <w:r>
        <w:rPr>
          <w:i/>
          <w:sz w:val="22"/>
          <w:szCs w:val="22"/>
        </w:rPr>
        <w:t xml:space="preserve"> kapható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</w:rPr>
      </w:pPr>
      <w:r>
        <w:rPr>
          <w:b/>
        </w:rPr>
        <w:t>Beküldési határidő: 2006. szeptember 27.</w:t>
        <w:tab/>
        <w:t>Cím: Rókusi Általános Iskola</w:t>
        <w:br/>
        <w:tab/>
        <w:t>Juhász Nándor</w:t>
        <w:br/>
        <w:tab/>
        <w:t xml:space="preserve">         6724 Szeged, Kossuth L. sgt. 37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text">
        <w:top w:val="double" w:sz="12" w:space="1" w:color="000000"/>
        <w:left w:val="double" w:sz="12" w:space="4" w:color="000000"/>
        <w:bottom w:val="double" w:sz="12" w:space="1" w:color="000000"/>
        <w:right w:val="double" w:sz="12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6:22:00Z</dcterms:created>
  <dc:creator>Mindenkinek</dc:creator>
  <dc:description/>
  <cp:keywords/>
  <dc:language>en-US</dc:language>
  <cp:lastModifiedBy>Mindenkinek</cp:lastModifiedBy>
  <dcterms:modified xsi:type="dcterms:W3CDTF">2006-08-14T17:12:00Z</dcterms:modified>
  <cp:revision>1</cp:revision>
  <dc:subject/>
  <dc:title/>
</cp:coreProperties>
</file>